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523117951"/>
            <w:bookmarkStart w:id="1" w:name="__Fieldmark__0_3523117951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523117951"/>
            <w:bookmarkStart w:id="3" w:name="__Fieldmark__1_352311795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523117951"/>
            <w:bookmarkStart w:id="5" w:name="__Fieldmark__2_352311795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523117951"/>
            <w:bookmarkStart w:id="7" w:name="__Fieldmark__3_352311795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523117951"/>
            <w:bookmarkStart w:id="9" w:name="__Fieldmark__4_352311795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523117951"/>
            <w:bookmarkStart w:id="11" w:name="__Fieldmark__5_352311795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523117951"/>
            <w:bookmarkStart w:id="13" w:name="__Fieldmark__6_352311795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523117951"/>
            <w:bookmarkStart w:id="15" w:name="__Fieldmark__7_3523117951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523117951"/>
            <w:bookmarkStart w:id="17" w:name="__Fieldmark__8_3523117951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16-04-29T10:30:00Z</dcterms:modified>
  <cp:revision>44</cp:revision>
  <dc:subject/>
  <dc:title/>
</cp:coreProperties>
</file>